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224981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6.10. 2023                                                                                                      № 3897-49-VIIІ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5244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Пенсійного фонду у Київській області про продовження договору оренди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Розглянувши звернення Головного управління Пенсійного фонду України у Київській області від 12.09.2023 (вх. № 12.1-08/1/6129 від 12.09.2023) щодо надання в оренду частини нежитлового приміщення, площею 85,3 кв. м, розташоване за адресою: бульвар Богдана Хмельницького, 5/5а, м. Буча, для розміщення Відділу обслуговування громадян № 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>
          <w:sz w:val="26"/>
          <w:szCs w:val="26"/>
        </w:rPr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у нежитлового приміщення, площею 85,3 кв. м, розташоване за адресою: бульвар Богдана  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Головному управлінню Пенсійного фонду України у Київській області нежитлове приміщення, зазначене, в п. 1 цього рішення строком на 5 (п’ять) років, з річною орендною платою 1 (одна) гривня, для розміщення Відділу обслуговування громадян № 7 управління обслуговування громадян Головного управління Пенсійного фонд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1 цього рішення строком на 5 (п’ять) рок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417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50:00Z</dcterms:created>
  <dc:creator>Екатерина</dc:creator>
  <dc:description/>
  <cp:keywords/>
  <dc:language>en-US</dc:language>
  <cp:lastModifiedBy>User</cp:lastModifiedBy>
  <cp:lastPrinted>2023-11-03T17:38:00Z</cp:lastPrinted>
  <dcterms:modified xsi:type="dcterms:W3CDTF">2023-11-08T08:17:00Z</dcterms:modified>
  <cp:revision>6</cp:revision>
  <dc:subject/>
  <dc:title>ПРОЕКТ</dc:title>
</cp:coreProperties>
</file>